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23825</wp:posOffset>
            </wp:positionV>
            <wp:extent cx="1161415" cy="1161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61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</w:t>
      </w:r>
      <w:r>
        <w:rPr/>
        <w:t>ШАШЕЧНЫЙ КЛУБ «ДЕБЮТ» г. Марьина Горка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0pt;margin-top:4.2pt;width:246.95pt;height:44.95pt;mso-wrap-style:none;v-text-anchor:middle" type="_x0000_t136">
            <v:path textpathok="t"/>
            <v:textpath on="t" fitshape="t" string="ЛІСТАПАД - 2005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lang w:val="be-BY"/>
        </w:rPr>
        <w:t xml:space="preserve">                                             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rFonts w:eastAsia="Times New Roman" w:cs="Times New Roman"/>
          <w:lang w:val="be-BY"/>
        </w:rPr>
        <w:t xml:space="preserve">              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be-BY"/>
        </w:rPr>
        <w:t xml:space="preserve"> </w:t>
      </w:r>
      <w:r>
        <w:rPr/>
        <w:t xml:space="preserve"> РЕСПУБЛИКАНСКИЙ ОТКРЫТЫЙ ЮНОШЕСКИЙ ТУРНИР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 xml:space="preserve">на призы международного гроссмейстера Виталия Габриеляна </w:t>
      </w:r>
    </w:p>
    <w:p>
      <w:pPr>
        <w:pStyle w:val="Normal"/>
        <w:jc w:val="center"/>
        <w:rPr/>
      </w:pPr>
      <w:r>
        <w:rPr/>
        <w:t>19-21 ноября 2005 г.</w:t>
      </w:r>
    </w:p>
    <w:tbl>
      <w:tblPr>
        <w:tblW w:w="90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782"/>
        <w:gridCol w:w="525"/>
        <w:gridCol w:w="525"/>
        <w:gridCol w:w="525"/>
        <w:gridCol w:w="525"/>
        <w:gridCol w:w="525"/>
        <w:gridCol w:w="525"/>
        <w:gridCol w:w="525"/>
        <w:gridCol w:w="679"/>
        <w:gridCol w:w="44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к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</w:p>
        </w:tc>
      </w:tr>
      <w:tr>
        <w:trPr>
          <w:trHeight w:val="332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злик Анна                          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>
          <w:trHeight w:val="92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ич Дарья             кмс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ич Ольга            кмс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НИМ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о Виктор                      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>
          <w:trHeight w:val="4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Елена                  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ка Анна                        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нко Светлана       км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>
          <w:trHeight w:val="4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 Дмитрий                 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Татьяна                        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УЙС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к Андрей                         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>
          <w:trHeight w:val="4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аков Василий                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щинская Вера                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ОРК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ый Владимир              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  <w:tr>
        <w:trPr>
          <w:trHeight w:val="4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ханчик Максим            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Анастасия              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ЫС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смонт Виталий               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>
          <w:trHeight w:val="4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ец Виктор                   км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буник Светлана           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>
          <w:lang w:val="be-BY"/>
        </w:rPr>
        <w:t>лавный судья:             К.Балаховский</w:t>
      </w:r>
    </w:p>
    <w:p>
      <w:pPr>
        <w:pStyle w:val="Normal"/>
        <w:tabs>
          <w:tab w:val="clear" w:pos="710"/>
          <w:tab w:val="left" w:pos="117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10"/>
          <w:tab w:val="left" w:pos="117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9:40:59Z</dcterms:created>
  <dc:creator>Дмитрий Колб</dc:creator>
  <dc:description/>
  <dc:language>en-US</dc:language>
  <cp:lastModifiedBy/>
  <cp:revision>0</cp:revision>
  <dc:subject/>
  <dc:title/>
</cp:coreProperties>
</file>